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OWANEGO ELEKTROPORATO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OSTEPOWANIU NR KZ-371/19/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Zamawiając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owany elektropora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yp, model, marka  ------------------------------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do elektroporacji bakterii i grzyb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kuwet ze szczeliną 0,2 c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minimum 5 wstępnie zapisanych w pamięci programów dla bakter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minimum 5 wstępnie zapisanych w pamięci programów dla grzybó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owy czas impulsu 5 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regulacja czasu impulsu w zakresie nie mniejszym niż 1.0 – 4.0 m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zakres napięcia generowanych impulsów nie mniejszy niż  od 200 do 3000 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regulacja napięcia generowanych impulsów co 10 V w zakresie nie mniejszym niż od 200 do 3000 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temperatury pracy: 0 – 3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zabezpieczenie przeciw powstawaniu łuku elektryczn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warancja: minimum 12 miesięcy licząc od dnia odbi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b w:val="false"/>
          <w:sz w:val="20"/>
        </w:rPr>
        <w:t xml:space="preserve">                                                                                               </w:t>
      </w:r>
      <w:r>
        <w:rPr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00:00Z</dcterms:created>
  <dc:creator>abojarska</dc:creator>
  <dc:description/>
  <cp:keywords/>
  <dc:language>en-US</dc:language>
  <cp:lastModifiedBy>abojarska</cp:lastModifiedBy>
  <dcterms:modified xsi:type="dcterms:W3CDTF">2011-03-14T13:56:00Z</dcterms:modified>
  <cp:revision>4</cp:revision>
  <dc:subject/>
  <dc:title>SPECYFIKACJA TECHNICZNA</dc:title>
</cp:coreProperties>
</file>